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7/02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OTR Tyre (Tubeless all steel Radial) Size      !1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7.50 R 25 L5S star rating 2 star, along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with O Ring (Suitable for U/G Diesel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Equipment such as ST 3.5 / ST 710)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Note: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) Specific Terms &amp; Conditions as per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1 enclosed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)Instruction to tenderer and general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nditions as per annexure-2 enclosed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3)Proforma for Bank Guarantee against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ecurity deposit as per annexure-3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4)Proforma for Bank Guarantee against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Warranty as per annexure-4. (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